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highlight w:val="none"/>
        </w:rPr>
      </w:pPr>
      <w:r>
        <w:rPr>
          <w:rFonts w:ascii="小标宋" w:hAnsi="小标宋" w:cs="小标宋" w:eastAsia="小标宋"/>
          <w:b w:val="false"/>
          <w:bCs/>
          <w:sz w:val="44"/>
          <w:szCs w:val="44"/>
        </w:rPr>
        <w:t>基金会现场评估主要查看资料目录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基本情况介绍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字左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人登记证、住所证明材料</w:t>
      </w:r>
      <w:r>
        <w:rPr>
          <w:rFonts w:ascii="仿宋_GB2312;仿宋" w:hAnsi="仿宋_GB2312;仿宋" w:eastAsia="仿宋_GB2312;仿宋"/>
          <w:sz w:val="32"/>
          <w:szCs w:val="32"/>
        </w:rPr>
        <w:t>（产权证或租赁协议、无偿使用证明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行章程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章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修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核准批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法人登记证书登记事项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、业务范围、住所、法定代表人、类型、原始基金数额、业务主管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变更登记相关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事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单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备案通知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备案表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基金会领取报酬的理事姓名、报酬金额以及有近亲属关系的理事姓名和相互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秘书长以上全部负责人简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理事备案表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离退休领导干部在基金会任职、取酬情况及批准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事（监事会）作用发挥情况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支（代表）机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专项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立及管理相关资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理事会会议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内部管理制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组织批准文件及党组织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有工作人员花名册（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姓名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、学历、年龄、政治面貌、专兼职情况、所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作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负责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培训的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工作报告（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发展规划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工作计划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资产负债表和业务活动表（复印件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会计账薄、凭证及审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工作人员签订劳动合同和缴纳社会保险、公积金的证明材料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大公益项目专项审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投资材料（投资制度、投资种类、决策程序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向理事会报告基金会财务状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资料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基金会与捐赠方签署的捐赠协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接受的物资捐赠及公允价值确定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公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目录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所有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按照支出金额由大到小排列，并累计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的公益项目支出金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公益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开展有关资料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为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，包括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项目背景、项目方案、项目执行方选择、受助人选择、项目监督、项目效果、项目总结、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传报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获奖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资料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获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彰奖励的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金会认为有必要提供的其他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评估专家组要求提供的其他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：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以上资料在现场评估时提供即可，不需装订报送，其他资料请结合评估指标准备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8:00Z</dcterms:created>
  <dc:creator>hyg</dc:creator>
  <dc:description/>
  <dc:language>en-US</dc:language>
  <cp:lastModifiedBy>美好向往</cp:lastModifiedBy>
  <cp:lastPrinted>2016-08-19T19:05:00Z</cp:lastPrinted>
  <dcterms:modified xsi:type="dcterms:W3CDTF">2019-05-09T07:49:09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